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50314564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265908436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2096130232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468900920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